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righ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116840</wp:posOffset>
                </wp:positionV>
                <wp:extent cx="2052320" cy="1819275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360" cy="1819440"/>
                          <a:chOff x="0" y="0"/>
                          <a:chExt cx="2052360" cy="1819440"/>
                        </a:xfrm>
                      </wpg:grpSpPr>
                      <wps:wsp>
                        <wps:cNvSpPr/>
                        <wps:spPr>
                          <a:xfrm>
                            <a:off x="1207800" y="1133640"/>
                            <a:ext cx="24192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52360" cy="18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960" y="878040"/>
                              <a:ext cx="241920" cy="50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52360" cy="181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2040" y="756360"/>
                                <a:ext cx="36252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52360" cy="18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5160" y="379800"/>
                                  <a:ext cx="120600" cy="50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052360" cy="1819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06360" y="754920"/>
                                    <a:ext cx="36252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52360" cy="181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66200"/>
                                      <a:ext cx="845280" cy="59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1320" y="0"/>
                                        <a:ext cx="603720" cy="5958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cc99ff"/>
                                          </a:gs>
                                          <a:gs pos="50000">
                                            <a:srgbClr val="ffffff"/>
                                          </a:gs>
                                          <a:gs pos="100000">
                                            <a:srgbClr val="cc99ff"/>
                                          </a:gs>
                                        </a:gsLst>
                                        <a:lin ang="54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24200"/>
                                        <a:ext cx="845280" cy="37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0"/>
                                              <w:b/>
                                              <w:szCs w:val="20"/>
                                              <w:rFonts w:ascii="Gill Sans" w:hAnsi="Gill Sans" w:eastAsia="Times" w:cs="Gill Sans"/>
                                              <w:color w:val="auto"/>
                                              <w:lang w:val="en-US" w:bidi="ar-SA"/>
                                            </w:rPr>
                                            <w:t>RESPONSIBILIT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07080" y="496080"/>
                                      <a:ext cx="845280" cy="59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1320" y="0"/>
                                        <a:ext cx="603720" cy="5958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ded2b6"/>
                                          </a:gs>
                                          <a:gs pos="50000">
                                            <a:srgbClr val="ffffff"/>
                                          </a:gs>
                                          <a:gs pos="100000">
                                            <a:srgbClr val="ded2b6"/>
                                          </a:gs>
                                        </a:gsLst>
                                        <a:lin ang="54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24200"/>
                                        <a:ext cx="845280" cy="37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0"/>
                                              <w:rFonts w:ascii="Gill Sans" w:hAnsi="Gill Sans" w:eastAsia="Times" w:cs="Gill Sans"/>
                                              <w:color w:val="auto"/>
                                              <w:lang w:val="en-US" w:bidi="ar-SA"/>
                                            </w:rPr>
                                            <w:t>CARING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07800" y="1222920"/>
                                      <a:ext cx="604440" cy="59616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0000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ff0000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86480" y="1348920"/>
                                      <a:ext cx="846000" cy="375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20"/>
                                            <w:rFonts w:ascii="Gill Sans" w:hAnsi="Gill Sans" w:eastAsia="Times" w:cs="Gill Sans"/>
                                            <w:color w:val="auto"/>
                                            <w:lang w:val="en-US" w:bidi="ar-SA"/>
                                          </w:rPr>
                                          <w:t>HONESTY/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20"/>
                                            <w:rFonts w:ascii="Gill Sans" w:hAnsi="Gill Sans" w:eastAsia="Times" w:cs="Gill Sans"/>
                                            <w:color w:val="auto"/>
                                            <w:lang w:val="en-US" w:bidi="ar-SA"/>
                                          </w:rPr>
                                          <w:t>INTEGRITY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1320" y="1218600"/>
                                      <a:ext cx="845280" cy="59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1320" y="0"/>
                                        <a:ext cx="603720" cy="5958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2f889"/>
                                          </a:gs>
                                          <a:gs pos="50000">
                                            <a:srgbClr val="ffffff"/>
                                          </a:gs>
                                          <a:gs pos="100000">
                                            <a:srgbClr val="f2f889"/>
                                          </a:gs>
                                        </a:gsLst>
                                        <a:lin ang="54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680"/>
                                        <a:ext cx="845280" cy="37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0"/>
                                              <w:rFonts w:ascii="Gill Sans" w:hAnsi="Gill Sans" w:eastAsia="Times" w:cs="Gill Sans"/>
                                              <w:color w:val="auto"/>
                                              <w:lang w:val="en-US" w:bidi="ar-SA"/>
                                            </w:rPr>
                                            <w:t>Respect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4680" y="0"/>
                                      <a:ext cx="604440" cy="59616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0000ff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0000ff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3360" y="124920"/>
                                      <a:ext cx="846000" cy="375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20"/>
                                            <w:rFonts w:ascii="Gill Sans" w:hAnsi="Gill Sans" w:eastAsia="Times" w:cs="Gill Sans"/>
                                            <w:color w:val="auto"/>
                                            <w:lang w:val="en-US" w:bidi="ar-SA"/>
                                          </w:rPr>
                                          <w:t>Teamwork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24680" y="722160"/>
                                      <a:ext cx="604440" cy="59616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499036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499036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3360" y="721440"/>
                                      <a:ext cx="846000" cy="501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20"/>
                                            <w:rFonts w:ascii="Gill Sans" w:hAnsi="Gill Sans" w:eastAsia="Times" w:cs="Gill Sans"/>
                                            <w:color w:val="auto"/>
                                            <w:lang w:val="en-US" w:bidi="ar-SA"/>
                                          </w:rPr>
                                          <w:t xml:space="preserve"> LFSD #6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9.2pt;width:161.6pt;height:143.25pt" coordorigin="-1359,184" coordsize="3232,2865">
                <v:line id="shape_0" from="543,1970" to="923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359;top:184;width:3232;height:2865">
                  <v:line id="shape_0" from="-219,1567" to="161,23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1359;top:184;width:3232;height:2865">
                    <v:line id="shape_0" from="-600,1375" to="-30,1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-1359;top:184;width:3232;height:2865">
                      <v:line id="shape_0" from="161,782" to="350,15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1359;top:184;width:3232;height:2865">
                        <v:line id="shape_0" from="541,1373" to="1111,156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-1359;top:184;width:3232;height:2865">
                          <v:group id="shape_0" style="position:absolute;left:-1359;top:918;width:1331;height:938">
                            <v:oval id="shape_0" fillcolor="white" stroked="t" o:allowincell="f" style="position:absolute;left:-1168;top:918;width:950;height:937;mso-wrap-style:none;v-text-anchor:middle">
                              <v:fill o:detectmouseclick="t" color2="#cc99ff"/>
                              <v:stroke color="black" weight="9360" joinstyle="miter" endcap="flat"/>
                              <w10:wrap type="none"/>
                            </v:oval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-1359;top:1114;width:1330;height:5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0"/>
                                        <w:rFonts w:ascii="Gill Sans" w:hAnsi="Gill Sans" w:eastAsia="Times" w:cs="Gill Sans"/>
                                        <w:color w:val="auto"/>
                                        <w:lang w:val="en-US" w:bidi="ar-SA"/>
                                      </w:rPr>
                                      <w:t>RESPONSIBILIT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42;top:965;width:1331;height:938">
                            <v:oval id="shape_0" fillcolor="white" stroked="t" o:allowincell="f" style="position:absolute;left:733;top:965;width:950;height:937;mso-wrap-style:none;v-text-anchor:middle">
                              <v:fill o:detectmouseclick="t" color2="#ded2b6"/>
                              <v:stroke color="black" weight="9360" joinstyle="miter" endcap="flat"/>
                              <w10:wrap type="none"/>
                            </v:oval>
                            <v:shape id="shape_0" stroked="f" o:allowincell="f" style="position:absolute;left:542;top:1161;width:1330;height:5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Gill Sans" w:hAnsi="Gill Sans" w:eastAsia="Times" w:cs="Gill Sans"/>
                                        <w:color w:val="auto"/>
                                        <w:lang w:val="en-US" w:bidi="ar-SA"/>
                                      </w:rPr>
                                      <w:t>CARIN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oval id="shape_0" fillcolor="white" stroked="t" o:allowincell="f" style="position:absolute;left:543;top:2110;width:951;height:938;mso-wrap-style:none;v-text-anchor:middle">
                            <v:fill o:detectmouseclick="t" color2="red"/>
                            <v:stroke color="black" weight="9360" joinstyle="miter" endcap="flat"/>
                            <w10:wrap type="none"/>
                          </v:oval>
                          <v:shape id="shape_0" stroked="f" o:allowincell="f" style="position:absolute;left:352;top:2309;width:1331;height:5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Gill Sans" w:hAnsi="Gill Sans" w:eastAsia="Times" w:cs="Gill Sans"/>
                                      <w:color w:val="auto"/>
                                      <w:lang w:val="en-US" w:bidi="ar-SA"/>
                                    </w:rPr>
                                    <w:t>HONESTY/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Gill Sans" w:hAnsi="Gill Sans" w:eastAsia="Times" w:cs="Gill Sans"/>
                                      <w:color w:val="auto"/>
                                      <w:lang w:val="en-US" w:bidi="ar-SA"/>
                                    </w:rPr>
                                    <w:t>INTEGRI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1168;top:2103;width:1331;height:938">
                            <v:oval id="shape_0" fillcolor="white" stroked="t" o:allowincell="f" style="position:absolute;left:-977;top:2103;width:950;height:937;mso-wrap-style:none;v-text-anchor:middle">
                              <v:fill o:detectmouseclick="t" color2="#f2f889"/>
                              <v:stroke color="black" weight="9360" joinstyle="miter" endcap="flat"/>
                              <w10:wrap type="none"/>
                            </v:oval>
                            <v:shape id="shape_0" stroked="f" o:allowincell="f" style="position:absolute;left:-1168;top:2252;width:1330;height:5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Gill Sans" w:hAnsi="Gill Sans" w:eastAsia="Times" w:cs="Gill Sans"/>
                                        <w:color w:val="auto"/>
                                        <w:lang w:val="en-US" w:bidi="ar-SA"/>
                                      </w:rPr>
                                      <w:t>Respec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oval id="shape_0" fillcolor="white" stroked="t" o:allowincell="f" style="position:absolute;left:-218;top:184;width:951;height:938;mso-wrap-style:none;v-text-anchor:middle">
                            <v:fill o:detectmouseclick="t" color2="blue"/>
                            <v:stroke color="black" weight="9360" joinstyle="miter" endcap="flat"/>
                            <w10:wrap type="none"/>
                          </v:oval>
                          <v:shape id="shape_0" stroked="f" o:allowincell="f" style="position:absolute;left:-409;top:381;width:1331;height:5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Gill Sans" w:hAnsi="Gill Sans" w:eastAsia="Times" w:cs="Gill Sans"/>
                                      <w:color w:val="auto"/>
                                      <w:lang w:val="en-US" w:bidi="ar-SA"/>
                                    </w:rPr>
                                    <w:t>Teamwork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fillcolor="white" stroked="t" o:allowincell="f" style="position:absolute;left:-218;top:1322;width:951;height:938;mso-wrap-style:none;v-text-anchor:middle">
                            <v:fill o:detectmouseclick="t" color2="#499036"/>
                            <v:stroke color="black" weight="9360" joinstyle="miter" endcap="flat"/>
                            <w10:wrap type="none"/>
                          </v:oval>
                          <v:shape id="shape_0" stroked="f" o:allowincell="f" style="position:absolute;left:-409;top:1320;width:1331;height:78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Gill Sans" w:hAnsi="Gill Sans" w:eastAsia="Times" w:cs="Gill Sans"/>
                                      <w:color w:val="auto"/>
                                      <w:lang w:val="en-US" w:bidi="ar-SA"/>
                                    </w:rPr>
                                    <w:t xml:space="preserve"> LFSD #6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left="-630" w:right="-1440" w:hanging="0"/>
        <w:rPr>
          <w:rFonts w:ascii="Arial" w:hAnsi="Arial" w:cs="Arial"/>
          <w:b/>
          <w:b/>
          <w:color w:val="000000"/>
          <w:sz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8590</wp:posOffset>
                </wp:positionH>
                <wp:positionV relativeFrom="paragraph">
                  <wp:posOffset>50800</wp:posOffset>
                </wp:positionV>
                <wp:extent cx="46951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District Mission:  To prepare all students for life-long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District Vision:  We will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Exhibit an unconditional commitment to stud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Provide an environment that is respectful and nurtur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Provide a high quality and challenging education in which all children succe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Foster individual and collaborative creativi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Foster interdependence among all individuals in our communi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Create an atmosphere of continual improvement and refl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17.7pt;mso-wrap-distance-left:9.05pt;mso-wrap-distance-right:9.05pt;mso-wrap-distance-top:0pt;mso-wrap-distance-bottom:0pt;margin-top:4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District Mission:  To prepare all students for life-long learn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District Vision:  We will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Exhibit an unconditional commitment to stud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Provide an environment that is respectful and nurtur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Provide a high quality and challenging education in which all children succe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Foster individual and collaborative creativi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Foster interdependence among all individuals in our communi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Create an atmosphere of continual improvement and refl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3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99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99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99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99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990" w:right="-144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9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40" w:hanging="9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40" w:hanging="9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strict EWC Book Study</w:t>
      </w:r>
    </w:p>
    <w:p>
      <w:pPr>
        <w:pStyle w:val="Normal"/>
        <w:ind w:left="-990" w:hanging="0"/>
        <w:jc w:val="center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>Positive Words, Powerful Results</w:t>
      </w:r>
    </w:p>
    <w:p>
      <w:pPr>
        <w:pStyle w:val="Normal"/>
        <w:ind w:left="-99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Hal Urban</w:t>
      </w:r>
    </w:p>
    <w:p>
      <w:pPr>
        <w:pStyle w:val="Normal"/>
        <w:ind w:left="-99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  <w:u w:val="single"/>
        </w:rPr>
        <w:t>Dec. 2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roduce Book and Review Facilitation Schedule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99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Feb. 3   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 1, Chapters 1-5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ter 1:  Rebecca L.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ter 2:  Linda B.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ter 3:  Sue B.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ter 4:  Joe M.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ter 5:  Lynn M.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 2, Chapters 6-10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ter 6:  Caroline H.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ter 7:  Cindy Y.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ter 8:  Jennifer D.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ter 9:  Ashley W.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ter 10:  Joe M.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99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pril 7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 3, Chapters 11-14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ter 11:  Melanie C.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ter 12:  Kathy A.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ter 13:  Rebecca L.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ter 14:  Matt T.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9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 4 and 5, Chapters 15-16</w:t>
      </w:r>
    </w:p>
    <w:p>
      <w:pPr>
        <w:pStyle w:val="Normal"/>
        <w:ind w:hanging="9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becca and Joe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99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May 5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lection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stom Cover Contest Judging</w:t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99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“</w:t>
      </w:r>
      <w:r>
        <w:rPr>
          <w:rFonts w:cs="Arial" w:ascii="Arial" w:hAnsi="Arial"/>
          <w:b/>
          <w:i/>
          <w:sz w:val="20"/>
        </w:rPr>
        <w:t>Our words reveal our thoughts, our manners reveal our self-esteem, our actions reflect our character, and our habits predict the future.”  ~William Arthur War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360" w:gutter="0" w:header="0" w:top="1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B Futura Bold">
    <w:charset w:val="4d"/>
    <w:family w:val="auto"/>
    <w:pitch w:val="default"/>
  </w:font>
  <w:font w:name="B Times Bold">
    <w:charset w:val="00"/>
    <w:family w:val="auto"/>
    <w:pitch w:val="variable"/>
  </w:font>
  <w:font w:name="Gill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520"/>
      <w:jc w:val="center"/>
    </w:pPr>
    <w:rPr>
      <w:rFonts w:ascii="Arial" w:hAnsi="Arial" w:eastAsia="Times New Roman" w:cs="Arial"/>
      <w:b/>
      <w:color w:val="000000"/>
      <w:sz w:val="44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080" w:leader="none"/>
      </w:tabs>
      <w:autoSpaceDE w:val="false"/>
      <w:spacing w:lineRule="atLeast" w:line="320"/>
    </w:pPr>
    <w:rPr>
      <w:rFonts w:eastAsia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qFormat/>
    <w:pPr>
      <w:widowControl w:val="false"/>
      <w:autoSpaceDE w:val="false"/>
      <w:bidi w:val="0"/>
      <w:spacing w:before="0" w:after="120"/>
    </w:pPr>
    <w:rPr>
      <w:rFonts w:ascii="B Futura Bold" w:hAnsi="B Futura Bold" w:eastAsia="Times New Roman" w:cs="B Futura Bold"/>
      <w:color w:val="auto"/>
      <w:sz w:val="24"/>
      <w:szCs w:val="20"/>
      <w:lang w:val="en-US" w:bidi="ar-SA" w:eastAsia="zh-CN"/>
    </w:rPr>
  </w:style>
  <w:style w:type="paragraph" w:styleId="Subhead1">
    <w:name w:val="Subhead 1"/>
    <w:qFormat/>
    <w:pPr>
      <w:widowControl w:val="false"/>
      <w:autoSpaceDE w:val="false"/>
      <w:bidi w:val="0"/>
    </w:pPr>
    <w:rPr>
      <w:rFonts w:ascii="B Times Bold" w:hAnsi="B Times Bold" w:eastAsia="Times New Roman" w:cs="B Times Bold"/>
      <w:color w:val="auto"/>
      <w:sz w:val="2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3:54:00Z</dcterms:created>
  <dc:creator>LFSD</dc:creator>
  <dc:description/>
  <cp:keywords/>
  <dc:language>en-US</dc:language>
  <cp:lastModifiedBy>administrator</cp:lastModifiedBy>
  <cp:lastPrinted>2006-12-04T10:25:00Z</cp:lastPrinted>
  <dcterms:modified xsi:type="dcterms:W3CDTF">2009-12-05T06:26:00Z</dcterms:modified>
  <cp:revision>8</cp:revision>
  <dc:subject/>
  <dc:title> </dc:title>
</cp:coreProperties>
</file>